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60123228"/>
            <w:bookmarkStart w:id="1" w:name="__Fieldmark__0_8601232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60123228"/>
            <w:bookmarkStart w:id="3" w:name="__Fieldmark__1_8601232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60123228"/>
            <w:bookmarkStart w:id="5" w:name="__Fieldmark__2_8601232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60123228"/>
            <w:bookmarkStart w:id="7" w:name="__Fieldmark__3_8601232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60123228"/>
            <w:bookmarkStart w:id="9" w:name="__Fieldmark__4_86012322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60123228"/>
            <w:bookmarkStart w:id="11" w:name="__Fieldmark__5_86012322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60123228"/>
            <w:bookmarkStart w:id="13" w:name="__Fieldmark__6_86012322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60123228"/>
            <w:bookmarkStart w:id="15" w:name="__Fieldmark__7_8601232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60123228"/>
            <w:bookmarkStart w:id="17" w:name="__Fieldmark__8_86012322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60123228"/>
            <w:bookmarkStart w:id="19" w:name="__Fieldmark__9_8601232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60123228"/>
            <w:bookmarkStart w:id="21" w:name="__Fieldmark__10_86012322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60123228"/>
            <w:bookmarkStart w:id="23" w:name="__Fieldmark__11_86012322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60123228"/>
            <w:bookmarkStart w:id="25" w:name="__Fieldmark__12_86012322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60123228"/>
            <w:bookmarkStart w:id="27" w:name="__Fieldmark__13_86012322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60123228"/>
            <w:bookmarkStart w:id="29" w:name="__Fieldmark__14_86012322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60123228"/>
            <w:bookmarkStart w:id="31" w:name="__Fieldmark__15_86012322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60123228"/>
            <w:bookmarkStart w:id="33" w:name="__Fieldmark__16_8601232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60123228"/>
            <w:bookmarkStart w:id="35" w:name="__Fieldmark__17_86012322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